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Heading"/>
        <w:snapToGrid w:val="false"/>
        <w:spacing w:before="0" w:after="0"/>
        <w:rPr>
          <w:rFonts w:ascii="方正小标宋简体;黑体" w:hAnsi="方正小标宋简体;黑体" w:eastAsia="方正小标宋简体;黑体"/>
          <w:b/>
          <w:b/>
          <w:sz w:val="44"/>
          <w:szCs w:val="44"/>
          <w:lang w:val="en-US" w:eastAsia="zh-CN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  <w:lang w:val="en-US" w:eastAsia="zh-CN"/>
        </w:rPr>
        <w:t>新乡医学院三全学院</w:t>
      </w:r>
    </w:p>
    <w:p>
      <w:pPr>
        <w:pStyle w:val="Heading"/>
        <w:snapToGrid w:val="false"/>
        <w:spacing w:before="0" w:after="0"/>
        <w:rPr>
          <w:rFonts w:ascii="方正小标宋简体;黑体" w:hAnsi="方正小标宋简体;黑体" w:eastAsia="方正小标宋简体;黑体"/>
          <w:b/>
          <w:b/>
          <w:sz w:val="44"/>
          <w:szCs w:val="44"/>
          <w:lang w:val="en-US" w:eastAsia="zh-CN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  <w:lang w:val="en-US" w:eastAsia="zh-CN"/>
        </w:rPr>
        <w:t>通识教育课程指导性目录</w:t>
      </w:r>
    </w:p>
    <w:p>
      <w:pPr>
        <w:pStyle w:val="Heading"/>
        <w:spacing w:lineRule="auto" w:line="360"/>
        <w:rPr>
          <w:rFonts w:ascii="方正小标宋简体;黑体" w:hAnsi="方正小标宋简体;黑体" w:eastAsia="方正小标宋简体;黑体"/>
          <w:b/>
          <w:b/>
          <w:sz w:val="44"/>
          <w:szCs w:val="44"/>
          <w:lang w:val="en-US" w:eastAsia="zh-CN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  <w:lang w:val="en-US" w:eastAsia="zh-CN"/>
        </w:rPr>
        <w:t>（</w:t>
      </w:r>
      <w:r>
        <w:rPr>
          <w:rFonts w:eastAsia="方正小标宋简体;黑体" w:ascii="方正小标宋简体;黑体" w:hAnsi="方正小标宋简体;黑体"/>
          <w:b/>
          <w:sz w:val="44"/>
          <w:szCs w:val="44"/>
          <w:lang w:val="en-US" w:eastAsia="zh-CN"/>
        </w:rPr>
        <w:t>2018</w:t>
      </w:r>
      <w:r>
        <w:rPr>
          <w:rFonts w:ascii="方正小标宋简体;黑体" w:hAnsi="方正小标宋简体;黑体" w:eastAsia="方正小标宋简体;黑体"/>
          <w:b/>
          <w:sz w:val="44"/>
          <w:szCs w:val="44"/>
          <w:lang w:val="en-US" w:eastAsia="zh-CN"/>
        </w:rPr>
        <w:t>、</w:t>
      </w:r>
      <w:r>
        <w:rPr>
          <w:rFonts w:eastAsia="方正小标宋简体;黑体" w:ascii="方正小标宋简体;黑体" w:hAnsi="方正小标宋简体;黑体"/>
          <w:b/>
          <w:sz w:val="44"/>
          <w:szCs w:val="44"/>
          <w:lang w:val="en-US" w:eastAsia="zh-CN"/>
        </w:rPr>
        <w:t>2019</w:t>
      </w:r>
      <w:r>
        <w:rPr>
          <w:rFonts w:ascii="方正小标宋简体;黑体" w:hAnsi="方正小标宋简体;黑体" w:eastAsia="方正小标宋简体;黑体"/>
          <w:b/>
          <w:sz w:val="44"/>
          <w:szCs w:val="44"/>
          <w:lang w:val="en-US" w:eastAsia="zh-CN"/>
        </w:rPr>
        <w:t>年度）</w:t>
      </w:r>
    </w:p>
    <w:p>
      <w:pPr>
        <w:pStyle w:val="Normal"/>
        <w:spacing w:lineRule="auto" w:line="360"/>
        <w:rPr>
          <w:rFonts w:ascii="方正小标宋简体;黑体" w:hAnsi="方正小标宋简体;黑体" w:eastAsia="方正小标宋简体;黑体"/>
          <w:b/>
          <w:b/>
          <w:sz w:val="24"/>
          <w:szCs w:val="24"/>
          <w:lang w:val="en-US" w:eastAsia="zh-CN"/>
        </w:rPr>
      </w:pPr>
      <w:r>
        <w:rPr>
          <w:rFonts w:eastAsia="方正小标宋简体;黑体" w:ascii="方正小标宋简体;黑体" w:hAnsi="方正小标宋简体;黑体"/>
          <w:b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Heading"/>
        <w:spacing w:lineRule="auto" w:line="360"/>
        <w:jc w:val="center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学务部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60"/>
        <w:ind w:left="0" w:right="0" w:hanging="0"/>
        <w:jc w:val="center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二〇一九年九月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6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Times New Roman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Times New Roman" w:eastAsia="方正小标宋简体;黑体"/>
          <w:b w:val="false"/>
          <w:bCs w:val="false"/>
          <w:kern w:val="2"/>
          <w:sz w:val="44"/>
          <w:szCs w:val="44"/>
          <w:lang w:val="en-US" w:eastAsia="zh-CN" w:bidi="ar-SA"/>
        </w:rPr>
        <w:t>新乡医学院三全学院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6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Times New Roman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Times New Roman" w:eastAsia="方正小标宋简体;黑体"/>
          <w:b w:val="false"/>
          <w:bCs w:val="false"/>
          <w:kern w:val="2"/>
          <w:sz w:val="44"/>
          <w:szCs w:val="44"/>
          <w:lang w:val="en-US" w:eastAsia="zh-CN" w:bidi="ar-SA"/>
        </w:rPr>
        <w:t>通识教育课程指导性目录</w:t>
      </w:r>
    </w:p>
    <w:p>
      <w:pPr>
        <w:pStyle w:val="Heading"/>
        <w:spacing w:lineRule="auto" w:line="360"/>
        <w:jc w:val="both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 xml:space="preserve">                        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说 明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各教学单位据此申请开设通识教育课程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目录内容包括通识教育课程代码说明、模块分类、通识教育课程目录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本目录每学年更新，通识教育管理中心保留修改内容的权利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新乡医学院三全学院学务部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月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bookmarkStart w:id="0" w:name="__RefHeading___Toc423940671"/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</w:t>
      </w:r>
      <w:hyperlink w:anchor="__RefHeading___Toc423940671">
        <w:r>
          <w:rPr>
            <w:rStyle w:val="InternetLink"/>
            <w:rFonts w:ascii="黑体" w:hAnsi="黑体" w:cs="黑体" w:eastAsia="黑体"/>
            <w:color w:val="000000"/>
            <w:sz w:val="32"/>
            <w:szCs w:val="32"/>
            <w:lang w:val="en-US" w:eastAsia="zh-CN"/>
          </w:rPr>
          <w:t>通识课程代码识别说明</w:t>
        </w:r>
      </w:hyperlink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识教育必修课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通识教育课程，左起三位为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GEN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；</w:t>
      </w:r>
    </w:p>
    <w:p>
      <w:pPr>
        <w:pStyle w:val="ListParagraph"/>
        <w:spacing w:lineRule="auto" w:line="360"/>
        <w:ind w:left="0" w:firstLine="64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紧跟一位为考试形式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为考试，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为考查；</w:t>
      </w:r>
    </w:p>
    <w:p>
      <w:pPr>
        <w:pStyle w:val="ListParagraph"/>
        <w:spacing w:lineRule="auto" w:line="360"/>
        <w:ind w:left="0" w:firstLine="64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再接一位为层次：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本科，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专科，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专升本；</w:t>
      </w:r>
    </w:p>
    <w:p>
      <w:pPr>
        <w:pStyle w:val="ListParagraph"/>
        <w:spacing w:lineRule="auto" w:line="360"/>
        <w:ind w:left="0" w:firstLine="64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课程模块：七个模块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家国情怀与价值理想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世界文化与历史传承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科学素养与批判思维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身心健康与团队协作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创新创业与职业规划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人文修养与生命关怀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艺术鉴赏与审美体验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流水号：从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001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开始。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形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层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模块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号</w:t>
            </w:r>
          </w:p>
        </w:tc>
      </w:tr>
    </w:tbl>
    <w:p>
      <w:pPr>
        <w:pStyle w:val="ListParagraph"/>
        <w:spacing w:lineRule="auto" w:line="360"/>
        <w:ind w:left="72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通识教育选修课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通识教育课程，左起四位为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GENX</w:t>
      </w:r>
    </w:p>
    <w:p>
      <w:pPr>
        <w:pStyle w:val="ListParagraph"/>
        <w:spacing w:lineRule="auto" w:line="360"/>
        <w:ind w:left="0" w:firstLine="64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紧跟一位为承担单位：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人文素质教育中心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崇德书院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德馨书院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仁智书院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羲和书院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精诚书院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专业院系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心理健康教育指导中心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大学生就业创业指导服务中心。</w:t>
      </w:r>
    </w:p>
    <w:p>
      <w:pPr>
        <w:pStyle w:val="ListParagraph"/>
        <w:spacing w:lineRule="auto" w:line="360"/>
        <w:ind w:left="0" w:firstLine="64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课程模块：七个模块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家国情怀与价值理想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世界文化与历史传承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科学素养与批判思维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身心健康与团队协作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创新创业与职业规划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人文修养与生命关怀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艺术鉴赏与审美体验；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）流水号：从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001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开始。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lineRule="atLeas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lineRule="atLeas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lineRule="atLeas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tLeast" w:line="22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tLeas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担单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tLeas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模块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tLeas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tLeas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tLeas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号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</w:t>
      </w:r>
      <w:bookmarkEnd w:id="0"/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通识教育课程模块</w:t>
      </w:r>
    </w:p>
    <w:p>
      <w:pPr>
        <w:pStyle w:val="Normal"/>
        <w:spacing w:lineRule="auto" w:line="360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校通识教育课程分为七个模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家国情怀与价值理想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旨在增强学生对社会主义核心价值观的认识，帮助学生树立诚信、法制和道德意识，坚持公平正义精神，与民族团结、国防意识紧密结合，增加对自我、国家和社会的责任感，培养合作精神与竞争意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世界文化与历史传承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旨在让学生吸纳中外优秀传统文化与历史，了解中西文化的发展与演进，汲取前人智慧与批判能力，树立其科学的、客观的历史文化观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</w:t>
      </w:r>
      <w:r>
        <w:rPr>
          <w:rFonts w:ascii="仿宋_GB2312;仿宋" w:hAnsi="仿宋_GB2312;仿宋" w:eastAsia="仿宋_GB2312;仿宋"/>
          <w:sz w:val="32"/>
          <w:szCs w:val="32"/>
        </w:rPr>
        <w:t>科学素养与批判思维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旨在让学生掌握自然科学基础知识，建立完善的知识结构和科学文化素养，帮助他们在真实生活和职业生活中，提升思考和解决问题的能力，能够整合批判性思维的各种技能并加以有效运用。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人文修养与生命关怀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旨在营造良好的人文教育环境，培养大学生人文精神，使学生在潜移默化中受到多方面人文知识的熏陶。要将生命教育融入课程，向学生传授人文关怀及生命伦理思想，并渗透自我保护及保护他人的意识，明白生命的责任和价值，树立大学生正确、积极的生命价值观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</w:t>
      </w:r>
      <w:r>
        <w:rPr>
          <w:rFonts w:ascii="仿宋_GB2312;仿宋" w:hAnsi="仿宋_GB2312;仿宋" w:eastAsia="仿宋_GB2312;仿宋"/>
          <w:sz w:val="32"/>
          <w:szCs w:val="32"/>
        </w:rPr>
        <w:t>创新创业与职业规划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旨在提升学生创新意识和创新能力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通过系统、专业的创新创业教育和创新创业实践，训练学生创新思维，使其</w:t>
      </w:r>
      <w:r>
        <w:rPr>
          <w:rFonts w:ascii="仿宋_GB2312;仿宋" w:hAnsi="仿宋_GB2312;仿宋" w:cs="宋体" w:eastAsia="仿宋_GB2312;仿宋"/>
          <w:sz w:val="32"/>
          <w:szCs w:val="32"/>
        </w:rPr>
        <w:t>逐步掌握创新创业知识，提高创新创业素质，引导学生形成敢于开拓的创新创业精神。通过理论加实践的就业教育模式</w:t>
      </w:r>
      <w:r>
        <w:rPr>
          <w:rFonts w:ascii="仿宋_GB2312;仿宋" w:hAnsi="仿宋_GB2312;仿宋" w:eastAsia="仿宋_GB2312;仿宋"/>
          <w:sz w:val="32"/>
          <w:szCs w:val="32"/>
        </w:rPr>
        <w:t>使其具备职业生涯规划的设计和应用能力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六）</w:t>
      </w:r>
      <w:r>
        <w:rPr>
          <w:rFonts w:ascii="仿宋_GB2312;仿宋" w:hAnsi="仿宋_GB2312;仿宋" w:eastAsia="仿宋_GB2312;仿宋"/>
          <w:sz w:val="32"/>
          <w:szCs w:val="32"/>
        </w:rPr>
        <w:t>身心健康与团队协作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旨在增强学生体质，提高学生心理素质，培养学生健全的生活情绪，开发非智力因素，使学生在身体、心理、社会上保持最佳状态，并从认识、情感、行为各方面去适应社会，有效地面对生活，树立从个体学习者转变为团队协作者的共赢意识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七）</w:t>
      </w:r>
      <w:r>
        <w:rPr>
          <w:rFonts w:ascii="仿宋_GB2312;仿宋" w:hAnsi="仿宋_GB2312;仿宋" w:eastAsia="仿宋_GB2312;仿宋"/>
          <w:sz w:val="32"/>
          <w:szCs w:val="32"/>
        </w:rPr>
        <w:t>艺术鉴赏与审美体验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旨在培养学生的艺术审美能力及对文化表现形式的理解能力，以更为细腻的情感和独立的思考来感受、认知、评鉴生活中各种人和事物更广泛、更深刻的美，提升学生的审美情趣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引导帮助学生把对美好事物的感受、理解和创造能力从简单的、表现的印象或感官享受提升为对丰富、深刻的美好意境的欣赏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最终升华到精神美的高尚境界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Heading1"/>
        <w:jc w:val="left"/>
        <w:rPr>
          <w:rFonts w:ascii="宋体" w:hAnsi="宋体" w:eastAsia="宋体" w:cs="宋体"/>
          <w:sz w:val="24"/>
          <w:szCs w:val="24"/>
        </w:rPr>
      </w:pPr>
      <w:bookmarkStart w:id="1" w:name="OLE_LINK26"/>
      <w:bookmarkEnd w:id="1"/>
      <w:r>
        <w:rPr>
          <w:rFonts w:ascii="黑体" w:hAnsi="黑体" w:cs="Times New Roman" w:eastAsia="黑体"/>
          <w:b w:val="false"/>
          <w:color w:val="000000"/>
          <w:kern w:val="2"/>
          <w:sz w:val="32"/>
          <w:szCs w:val="32"/>
          <w:lang w:val="en-US" w:eastAsia="zh-CN" w:bidi="ar-SA"/>
        </w:rPr>
        <w:t>三、通识教育课程目录</w:t>
      </w:r>
    </w:p>
    <w:p>
      <w:pPr>
        <w:sectPr>
          <w:footerReference w:type="default" r:id="rId3"/>
          <w:type w:val="nextPage"/>
          <w:pgSz w:orient="landscape"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Endnote"/>
        <w:spacing w:lineRule="auto" w:line="36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bookmarkStart w:id="2" w:name="OLE_LINK26"/>
      <w:bookmarkEnd w:id="2"/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（一）必修课：</w:t>
      </w:r>
    </w:p>
    <w:p>
      <w:pPr>
        <w:pStyle w:val="Normal"/>
        <w:jc w:val="left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tbl>
      <w:tblPr>
        <w:tblW w:w="15595" w:type="dxa"/>
        <w:jc w:val="left"/>
        <w:tblInd w:w="-5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8"/>
        <w:gridCol w:w="3170"/>
        <w:gridCol w:w="1499"/>
        <w:gridCol w:w="1230"/>
        <w:gridCol w:w="2715"/>
        <w:gridCol w:w="1031"/>
        <w:gridCol w:w="991"/>
        <w:gridCol w:w="604"/>
        <w:gridCol w:w="1004"/>
        <w:gridCol w:w="1143"/>
      </w:tblGrid>
      <w:tr>
        <w:trPr>
          <w:trHeight w:val="285" w:hRule="atLeast"/>
        </w:trPr>
        <w:tc>
          <w:tcPr>
            <w:tcW w:w="15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识教育必修课（本科）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块名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研室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程代码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程名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理论学时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践学时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期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次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诚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值情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1110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想道德修养与法律基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诚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值情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11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军事教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诚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值情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1100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势与政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诚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值情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1100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势与政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社团活动中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实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130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社会实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教育指导中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教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140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心理健康教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就业创业指导服务中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指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1150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职业发展教育导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就业创业指导服务中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指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1150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基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就业创业指导服务中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指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115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发展与就业指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质教育中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质体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160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质体验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质教育中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质体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160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质体验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质教育中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质体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16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质体验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质教育中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质体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16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质体验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质教育中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质体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16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质体验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质教育中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质体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1600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质体验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馨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1600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伦理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馨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1600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关礼仪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馨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1600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安全教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仁智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审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170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崇德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120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论语》研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崇德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120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道德经》研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崇德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12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史记》研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崇德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1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楚辞》研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15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识教育必修课（专科）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诚书院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值情怀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12100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想道德修养与法律基础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诚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值情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21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势与政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诚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值情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21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军事教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社团活动中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实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230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社会实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教育指导中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教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240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心理健康教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就业创业指导服务中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指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1250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职业发展教育导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就业创业指导服务中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指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1250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基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就业创业指导服务中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指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125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发展与就业指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质教育中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质体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260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质体验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质教育中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质体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260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质体验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馨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26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伦理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馨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26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安全教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馨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26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关礼仪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</w:t>
            </w:r>
          </w:p>
        </w:tc>
      </w:tr>
      <w:tr>
        <w:trPr>
          <w:trHeight w:val="285" w:hRule="atLeast"/>
        </w:trPr>
        <w:tc>
          <w:tcPr>
            <w:tcW w:w="15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识教育必修课（专升本）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就业创业指导服务中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指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350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发展与就业指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升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质教育中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质体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360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质体验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升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质教育中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质体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360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质体验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升本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馨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236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伦理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升本</w:t>
            </w:r>
          </w:p>
        </w:tc>
      </w:tr>
    </w:tbl>
    <w:p>
      <w:pPr>
        <w:pStyle w:val="Endnote"/>
        <w:spacing w:lineRule="auto" w:line="36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Endnote"/>
        <w:spacing w:lineRule="auto" w:line="36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Endnote"/>
        <w:spacing w:lineRule="auto" w:line="36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二）选修课：</w:t>
      </w:r>
    </w:p>
    <w:tbl>
      <w:tblPr>
        <w:tblW w:w="15530" w:type="dxa"/>
        <w:jc w:val="left"/>
        <w:tblInd w:w="-6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35"/>
        <w:gridCol w:w="1155"/>
        <w:gridCol w:w="3675"/>
        <w:gridCol w:w="555"/>
        <w:gridCol w:w="1035"/>
        <w:gridCol w:w="2235"/>
        <w:gridCol w:w="2715"/>
        <w:gridCol w:w="1925"/>
      </w:tblGrid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程模块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程编码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程名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分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理论学时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课单位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师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0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精神与实践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玲玲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0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管理实战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创业导师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肖鸣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0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创新领导力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向谦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1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效沟通技巧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联合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永忠 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1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职业生涯规划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庄明 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1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商务管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求知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1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象管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红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1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力资源招聘与选拔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于海波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1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辩论修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史广顺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2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创新执行力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向谦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2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文写作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财经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大敏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2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如何高效学习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理工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志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2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领导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健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2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留学第一课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邦德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媞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2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场沟通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指导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佳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馨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2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网络创业基础与指导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指导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玉凤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馨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2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华名相管仲之管理思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指导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凯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3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造性思维与创新方法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指导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昕岳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学院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4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创业理论与实践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人力资源和社会保障部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聂兵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4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大赛赛前特训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创新创业大赛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志中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4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统德文化与现代职业道德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建苗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诚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4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公务员制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指导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丽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羲和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4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场影响力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指导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翠苹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崇德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4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场漫谈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王淑娟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4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与面试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王田田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4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创新设计与实践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指导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继超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工程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5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学名著赏析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郝钧  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5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学基础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李静  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5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管理思想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郝钧  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5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互联网时代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朱云峰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5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型人格之职场心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九型人格导师协会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新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5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人生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晓英 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5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、发明与专利实务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国柱 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5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业计划书制作与演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科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立治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5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人理财规划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外经济贸易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学谦 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5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压力管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俊峰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6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中国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骏 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6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才艺术与社交礼仪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艾跃进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6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商创业指南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信部全国微商专委会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凌凛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6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生涯提升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科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海春 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6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管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职业技术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刚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6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法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财经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辉 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6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恒源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6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创新基础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理工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林 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7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类创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宝盒速递有限公司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雪峰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7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业计划书的优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技术部火炬高技术产业开发中心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爱国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7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创业基础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创业导师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肖鸣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7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弟子规》与职业素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指导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春平、姚志博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诚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7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基础与创新方法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指导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振明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羲和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7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业计划书的撰写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指导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仁智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7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益创业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指导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勇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馨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7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团队建设与管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指导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翠苹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崇德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7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演讲与口才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指导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方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8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指导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理工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五明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8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财税知识漫谈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州经贸职业技术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晓天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8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人学点营销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南财经政法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鹏 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8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职业生涯规划（入学版）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庄明科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8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学原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财经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淑珍 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8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智能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  骏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8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RI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方法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理工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  林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与职业规划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9508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基础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青年政治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艳茹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0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统文化与大学生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值情怀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羲和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0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子论语今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南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怡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0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侵权法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值情怀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国鹏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务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0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姻法学与当代大学生的价值观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值情怀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建苗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诚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0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儒学与生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玉顺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0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学智慧与人生修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值情怀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彤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诚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0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希腊的思想世界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中和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1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华传统思想：对话先秦哲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献初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1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宪法的魅力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千帆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1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学智慧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北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胜高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1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子兵法与执政艺术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昆福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1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理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玉军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1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刑法学总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政法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邬明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1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追寻幸福：西方伦理史视角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韦正翔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1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伦理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海明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1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社会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景文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2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国崛起：中国对外贸易概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苑涛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2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希腊哲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林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2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当代中国政府与政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光磊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2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哲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怡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2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兴时代下的公共政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德余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3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传世家训思想精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值情怀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窦倩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仁智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3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古代政治和文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性海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仁智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3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教育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玉凤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馨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3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美家乡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值情怀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欢欢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诚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3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当代世界政治与经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想政治理论课教学部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申家字  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想政治理论课教学部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3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学经典中的家国情怀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值情怀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阳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诚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3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走进《红楼梦》观人生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值情怀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随洁英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诚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3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学养心课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值情怀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红英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诚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3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外交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想政治理论课教学部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王炜烨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想政治理论课教学部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4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德与文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想政治理论课教学部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王炜烨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想政治理论课教学部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4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式举案说法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方媛  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4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动合同法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陈东明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4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活中的合同风险防范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贾臻  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4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生与人心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果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4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电影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献文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4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华民族精神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科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志章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4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公民素质教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绪山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4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老子》《论语》今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南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怡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4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的三峡：近代中国的思潮与政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东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纪霖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5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追寻幸福：中国伦理史视角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韦正翔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5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克思主义的时代解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晓明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5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学与中国社会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于华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5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的社会与文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艺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5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马克思主义与当代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南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乃基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5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中国哲学概论    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交通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建猷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5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兴时代下的公共政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德余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5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大国崛起：中国对外贸易概论    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苑涛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5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时代音画      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骏 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6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方哲学智慧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志伟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6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孙子兵法》与执政艺术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昆福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6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作品中的家国情怀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值情怀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阳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诚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6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正义论》导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  莘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6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理想国》导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  耘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6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中华民族精神 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6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文化：复兴古典 同济天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柯小刚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国情怀与价值理想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6106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律基础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政法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梅传强 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0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保护概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思辨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林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羲和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0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与生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思辨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鹏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崇德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0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安全基础及应用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思辨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明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馨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0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看当代世界政治与经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思辨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熊天露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馨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0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视野中的生态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思辨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俊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仁智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0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当代中国经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享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0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脑的奥秘：神经科学概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俞洪波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0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与航天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艾剑良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1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园的治理：环境科学概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戴星翼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1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球变化生态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松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1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城市生态与环境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建龙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1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与人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旦初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1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经济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刚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1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经济学智慧解读中国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磊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1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爱因斯坦到霍金的宇宙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峥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1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魅力科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车云霞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1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学百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义平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2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什么是科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征和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2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命科学与人类文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铭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2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与人类文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汤谷平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2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通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国盛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2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像经济学家那样思考：信息、激励与政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钊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2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较经济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韦森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2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互联网时代的信息安全与防护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波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2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逻辑学导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熊明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2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与文化的足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南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乃基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3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星海求知：天文学的奥秘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宜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3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进中的物理学与人类文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学潜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3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“愚昧”到“科学”：科学技术简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毅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3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自然地理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建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3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球变化与地球系统科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地质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本培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3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生命科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金红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3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文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沛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3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科技文化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建珊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3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地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茂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3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的思维方式与创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丘维声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4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理与人类文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高翔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4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大观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航空航天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尚志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4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景观地学基础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安荣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4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探究万物之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南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乃基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4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大学与科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工真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4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逻辑和批判性思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武金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4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管理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戚安邦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4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化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思辨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苗江欢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崇德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4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当代中国与世界认识方法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殷弘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5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统文化与现代经营管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庚其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5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思维训练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竹立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5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兵法的思维智慧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思辨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腾飞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馨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5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法的思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政法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兴权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5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FFI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使用技巧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思辨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明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馨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5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生态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思辨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俊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仁智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5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管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思辨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春平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羲和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5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sho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图形图像处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靳瑞霞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6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用真菌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科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孙强  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科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6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密码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王晓娜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6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智能在医疗中的应用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工程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张展召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工程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6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生物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科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张晗  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科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6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医药制品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科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张晗  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科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6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维护技巧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李超科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6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图形设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CoreIDRAW X4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鲁世清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6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技巧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鲁世清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6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走进计算机网络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鲁世清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6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虚拟现实与增强现实技术概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技术中心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娄岩、赵俊强、程巍、陈继超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技术中心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7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献检索与图书馆利用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思辨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帆、常亚辉、周倩、白小路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图书馆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7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舌尖上的化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董丽  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7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侦探柯南与化学探奥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高利  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7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据库技术应用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李超科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7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ytho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程之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你进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ytho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言世界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工程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陈继超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工程学院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7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据说服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Exce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据处理与分析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靳瑞霞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7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行器技术鉴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思辨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群涛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羲和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7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梦想、正义和生命的伟大航路—《海贼王》哲学分析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思辨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振明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羲和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7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先秦诸子的思维研究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思辨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竞云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羲和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7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容化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王秀菊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8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魔术师的奥秘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张金  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8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医疗器械原理与应用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工程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张展召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工程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8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关系礼仪实务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理工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汉荣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8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术基本要素——专业论文写作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砚祖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8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魅力讲话实操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华讲师网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殷亚敏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8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生与哲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思辨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夏楠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羲和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8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脑的奥秘：神经科学导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俞洪波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8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金融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财经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洋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8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轻松学统计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财经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良清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8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“愚昧”到“科学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技术简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毅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9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识论导论：我们能知道什么？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怡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9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尊重学术道德，遵守学术规范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9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史与数学教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东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晓勤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9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场的力量：中国经济改革之思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维迎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9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绿色管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科技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玺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9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筹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财经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满凤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9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理与人类生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汉壮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9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奇异的仿生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燕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9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行走的艺术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建华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09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与中国经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欣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10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义生活：符号学导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毅衡 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10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观经济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史晋川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10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科学方法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睿壮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10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的物理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晓峰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10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幻中的物理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淼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10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啤酒酿造与文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齐鲁工业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聂聪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10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宏观经济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航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10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的奥秘：本质与思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交通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维克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10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启蒙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俊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10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如何写好科研项目申请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思辨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晖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羲和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11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批判性思维与逻辑论证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思辨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羲和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11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梦想、正义和生命的伟大航路——《海贼王》哲学分析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思辨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振明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羲和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11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批创思维导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熊明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11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批判与创意思考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理工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  林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5311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边的基因科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0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德素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养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璐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委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0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走进《黄帝内经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中医药大学第一附属医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于铁成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0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命安全与救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交通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武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0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突发事件及自救互救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市医疗急救中心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国忠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0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安全与日常饮食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农业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芳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0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食疗养生文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养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鹏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崇德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0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生物与人类健康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江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1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人文概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养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紫阳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验与影像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1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前沿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素养与批判思维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诚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1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子礼仪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行政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季平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1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恋爱与性健康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性学会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甄宏丽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1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恋爱与青春健康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晓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1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吾国教育病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也夫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1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关礼仪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养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利萍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羲和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2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护礼仪指导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养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利萍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羲和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2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启示录：如何读大学？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交通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熊丙奇 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2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与文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素养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紫阳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验与影像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2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作品中的医德文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勇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馨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2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素质养成教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兰杰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崇德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2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养生与保健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李彦灵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2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美容与养生保健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科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张晗  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科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2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你身边的社会福利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赵娅楠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2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社会工作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赵娅楠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2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的法律边界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陈东明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3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早餐与健康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段玉凤  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馨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3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爱情兵法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东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亚非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3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探索发现：生命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央民族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耀江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3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死亡文化与生死教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云岭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3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命科学与伦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能表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3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营养与食品安全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南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敏予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3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色康复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忠良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3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觉文化与社会性别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奕斐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3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宗教民俗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音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3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伦理学概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申白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与生命关怀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3604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大学生素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修养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英杰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馨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0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幸福心理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俊峰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0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学与生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阿欢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0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、行为与文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尚会鹏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0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成长教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尚千红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崇德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1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际交往心理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玲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羲和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1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电影赏析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阿欢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2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绪管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韦庆旺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2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心理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静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2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趣味心理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昕岳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2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表情心理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欢欢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诚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2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安全教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公安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大伟 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2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际关系心理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随洁英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诚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3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言的魅力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海强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仁智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3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功心理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方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3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心理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王晓晓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3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亲密关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小培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3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防艾健康教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性学会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甄宏丽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3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健康教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日友好医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子勋 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3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生理健康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华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3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透过性别看世界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奕斐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3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与健康能力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医科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佩梅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4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聆听心声：音乐审美心理分析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央音乐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海宏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4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绘出心声——绘画心理分析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小培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4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之影——影视中的心理学分析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静静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4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心理健康教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日友好医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子勋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心健康与团队协作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8404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图说人际关系心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卫红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诚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0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书法与中国文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岩婷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0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儒家文化的现代价值（一）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庆中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识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0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西方文化比较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园园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0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与文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岩婷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0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旅游文化与地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文燕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羲和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0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典名著导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兰杰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崇德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0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少数民族文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园园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0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笔书法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岩婷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1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艺复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洲由衰及盛的转折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孝远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1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百年风流人物——曾国藩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鼎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1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古与人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蒙河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1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方文明通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政法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丛日云 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1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西文化与文学专题比较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语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旭东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1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古代礼仪文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林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1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俗资源与旅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东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仲富兰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1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方文化名著导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 刚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2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元对话：比较文学概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黛云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2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督教与西方文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林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2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说中国近代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鸣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2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百年风流人物：载恬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林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2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现代新诗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儒敏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2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百年风流人物：康有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鼎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2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纷争的年代：二十世纪西方思想文化潮流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东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擎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2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儒学复兴与当代启蒙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湾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倬云 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2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现代文学名家名作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儒敏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3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洲文明概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孝远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3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十四史名篇导读（一）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昇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3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近代人物研究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都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迟云飞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3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古发现与探索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蒙河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3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汉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晖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3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代中日关系史研究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晓秋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3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西文化比较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辜正坤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3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纪世界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玮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3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古代文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仲丹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3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方文化概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林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4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大利文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外国语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军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4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遗产概览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松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4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的历史与文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永宪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4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文学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向远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4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文化概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山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4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古典小说巅峰：四大名著鉴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山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4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物精品与中华文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林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4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经十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铭瑞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5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论语》中的人生智慧与自我管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强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5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传统思想与礼仪风俗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璐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委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5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影中的英语俚语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审美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鹏飞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仁智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5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影文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峰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识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6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北亚国际关系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东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丕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6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元帝国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治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6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史十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樊树志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6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省社科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治亭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6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隋唐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昇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6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辽金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蔚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7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南亚文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杰伟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7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国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工真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7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方文论原典导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窦可阳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7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言与文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保亚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8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税制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财经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乔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8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十四史名篇导读（一）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昇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8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书院文化与建设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建苗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诚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8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古代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央民族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鸿宾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8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孟子》中的智慧和现实应用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庆中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识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8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三十六计》的智慧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雨燕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崇德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9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is is U.S.A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鹏飞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仁智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9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方文学经典鉴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窦倩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仁智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9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民俗文化概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鹏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崇德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9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外饮食文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璐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委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9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语文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媛慧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9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遗产在中国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翠苹、苗江欢、罗倩倩、王桂琴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崇德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9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走进中国传统节日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雅琳、张晟烨、张力珂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崇德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09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典诗词鉴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兰杰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崇德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0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高级素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兰杰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崇德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0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西方文学鉴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燕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语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0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诗经》导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山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0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先秦君子风范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都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敏俐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0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文明史（上）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航空航天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中秋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0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文明史（下）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航空航天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中秋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0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周易》的奥秘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劲松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0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儒家文化的现代价值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庆中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识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0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宋文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兰杰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崇德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1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易经》十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铭瑞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1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学与中国传统文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黎星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1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葡萄酒与西方文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克林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1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历史人文地理（上）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葛剑雄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1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历史人文地理（下）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葛剑雄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1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传统与现代文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都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相洲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1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走进东盟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宁职业技术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太生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1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理论与政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民族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岿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1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日茶道文化【双语授课】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东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留弟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1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洲一体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家宏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2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代八旗制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社会科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宜庄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2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宪制史：从《临时约法》到《共同纲领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航空航天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全喜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2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宪制史：从《南京条约》到《临时约法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航空航天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全喜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2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百年风流人物：载湉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鼎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2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百年风流人物：曾国藩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鼎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2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美文化概论【英语授课】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石油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lex Olah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2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清小说名著解读之《聊斋志异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世硕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2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说新语与魏晋名士风流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强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2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您走进西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民族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更登磋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2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今天的日本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科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成厂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3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华传统文化之文学瑰宝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鸣鸣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3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差异与跨文化交际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州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利娟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3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史研究导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世瑜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3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学人类学概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社会科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舒宪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3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本人与日本社会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外国语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书成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3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语学习与法国文化【双语授课】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外国语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晓宏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3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拉美文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经生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3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古典哲学名著选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根友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3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学经典：修昔底德《战争志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军锋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3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茶道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农业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海燕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4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走进中国文化之门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大勇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4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古典哲学名著选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根友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4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走近中国传统节日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雅琳、张晟烨、张力珂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崇德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文化与历史传承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2214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拉伯世界的历史、现状与前景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荣建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2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西诗学比较研究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乃乔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2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古建筑欣赏与设计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肃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2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诗词格律与欣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永明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2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人爱设计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震亚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2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的历程：美学导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社会科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悦笛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2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书法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彦民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2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陶瓷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贺云翱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2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艺美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岳川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2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艺术概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林业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学山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3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代名剧鉴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维昭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3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建筑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仲丹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3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艺学名著导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扬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3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鉴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央音乐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海宏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3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书法鉴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艺术研究院等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琳 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3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鉴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旭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3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戏剧鉴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央戏剧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先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3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相声演绎中国文化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煤矿文工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广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3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像听相声一样享受教学——教你玩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miere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传媒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青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3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修养——音乐修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审美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飞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崇德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4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典音乐鉴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审美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力滋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4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插花技艺养成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审美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玉玲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仁智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4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Y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工坊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审美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洛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仁智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4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红楼梦》赏析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审美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渊博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仁智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4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美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审美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占玲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羲和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4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吉象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5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美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州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超德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5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方美术欣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东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乃树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5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电视概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海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前良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5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影与幸福感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龙龙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5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西厢记》赏析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都师范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启明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6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陋室文化赏析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审美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佳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馨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6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风景赏析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审美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平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羲和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6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美术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审美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颖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务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0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古典诗词的美丽邂逅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审美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洛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仁智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0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文学欣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审美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利萍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羲和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0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美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审美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静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仁智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0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歌曲的演唱技巧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审美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栗亚玮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0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美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审美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康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0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术鉴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松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0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欣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审美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栗亚玮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文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1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崇导演教你拍摄微电影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崇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1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漫画艺术欣赏与创作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理工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树山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1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恤听古典音乐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音乐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艺苗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1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泥巴到国粹：陶瓷绘画示范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怀勇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1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蹈鉴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舞蹈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建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1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诗经典与中国文化传统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查屏球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1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术概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  松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1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草根到殿堂：流行音乐导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音乐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辛 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1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歌鉴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孟超美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1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学原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朗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6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学艺术导读与鉴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审美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窦倩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仁智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6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文化与茶道艺术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马矜烁  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学院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6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华传统文化之戏曲瑰宝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戏剧家协会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季国平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6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华诗词之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嘉莹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6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诗意的人学：西方文学名著欣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工商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承勇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6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与人文：当代公共艺术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鹤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7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声光影的内心感动：电影视听语言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卓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7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西游记》鉴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特殊教育师范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俊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7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与人文：当代公共艺术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鹤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7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邃的世界：西方绘画中的科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亮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7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哲学与审美问题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德峰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7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方现代艺术赏析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娆娆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76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曲鉴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省昆剧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弘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7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琴艺术赏析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月颖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7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传统玉文化与美玉鉴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中国书画专修学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哲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7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戏曲鉴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艺术研究院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乾浩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8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导论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、重庆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吉象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8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象艺术学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德民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8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水地质学与中国绘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大学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育义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课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8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语电影艺术赏析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审美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海芳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仁智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鉴赏与审美体验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X4708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与艺术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审美教研室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院系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华文细黑">
    <w:altName w:val="微软雅黑"/>
    <w:charset w:val="86"/>
    <w:family w:val="auto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rFonts w:ascii="Times New Roman" w:hAnsi="Times New Roman" w:eastAsia="宋体" w:cs="Times New Roman"/>
      <w:b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jc w:val="left"/>
      <w:outlineLvl w:val="2"/>
    </w:pPr>
    <w:rPr>
      <w:rFonts w:ascii="Arial" w:hAnsi="Arial" w:eastAsia="宋体" w:cs="Arial"/>
      <w:b/>
      <w:bCs/>
      <w:color w:val="000000"/>
      <w:kern w:val="0"/>
      <w:sz w:val="26"/>
      <w:szCs w:val="26"/>
    </w:rPr>
  </w:style>
  <w:style w:type="character" w:styleId="Style11">
    <w:name w:val="默认段落字体"/>
    <w:qFormat/>
    <w:rPr/>
  </w:style>
  <w:style w:type="character" w:styleId="Font11">
    <w:name w:val="font11"/>
    <w:basedOn w:val="Style11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11">
    <w:name w:val="样式11"/>
    <w:basedOn w:val="Style11"/>
    <w:qFormat/>
    <w:rPr>
      <w:rFonts w:eastAsia="宋体"/>
      <w:sz w:val="21"/>
    </w:rPr>
  </w:style>
  <w:style w:type="character" w:styleId="Char">
    <w:name w:val="页脚 Char"/>
    <w:basedOn w:val="Style11"/>
    <w:qFormat/>
    <w:rPr>
      <w:sz w:val="18"/>
      <w:szCs w:val="18"/>
    </w:rPr>
  </w:style>
  <w:style w:type="character" w:styleId="Font91">
    <w:name w:val="font91"/>
    <w:basedOn w:val="Style11"/>
    <w:qFormat/>
    <w:rPr>
      <w:rFonts w:ascii="华文细黑;微软雅黑" w:hAnsi="华文细黑;微软雅黑" w:eastAsia="华文细黑;微软雅黑" w:cs="华文细黑;微软雅黑"/>
      <w:i w:val="false"/>
      <w:color w:val="000000"/>
      <w:sz w:val="22"/>
      <w:szCs w:val="22"/>
      <w:u w:val="none"/>
    </w:rPr>
  </w:style>
  <w:style w:type="character" w:styleId="Char1">
    <w:name w:val="文档结构图 Char"/>
    <w:basedOn w:val="Style11"/>
    <w:qFormat/>
    <w:rPr>
      <w:rFonts w:ascii="宋体" w:hAnsi="宋体"/>
      <w:kern w:val="2"/>
      <w:sz w:val="18"/>
      <w:szCs w:val="18"/>
    </w:rPr>
  </w:style>
  <w:style w:type="character" w:styleId="Char2">
    <w:name w:val="页眉 Char"/>
    <w:basedOn w:val="Style11"/>
    <w:qFormat/>
    <w:rPr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Char">
    <w:name w:val="标题 1 Char"/>
    <w:basedOn w:val="Style11"/>
    <w:qFormat/>
    <w:rPr>
      <w:rFonts w:ascii="Times New Roman" w:hAnsi="Times New Roman" w:eastAsia="宋体" w:cs="Times New Roman"/>
      <w:b/>
      <w:kern w:val="0"/>
      <w:szCs w:val="20"/>
    </w:rPr>
  </w:style>
  <w:style w:type="character" w:styleId="Font51">
    <w:name w:val="font5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A14px1">
    <w:name w:val="a14px1"/>
    <w:basedOn w:val="Style11"/>
    <w:qFormat/>
    <w:rPr>
      <w:rFonts w:ascii="Arial" w:hAnsi="Arial" w:cs="Arial"/>
      <w:sz w:val="21"/>
      <w:szCs w:val="21"/>
    </w:rPr>
  </w:style>
  <w:style w:type="character" w:styleId="Char3">
    <w:name w:val="尾注文本 Char"/>
    <w:basedOn w:val="Style11"/>
    <w:qFormat/>
    <w:rPr/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sz w:val="32"/>
      <w:szCs w:val="32"/>
    </w:rPr>
  </w:style>
  <w:style w:type="character" w:styleId="Font141">
    <w:name w:val="font141"/>
    <w:basedOn w:val="Style11"/>
    <w:qFormat/>
    <w:rPr>
      <w:rFonts w:ascii="宋体" w:hAnsi="宋体" w:eastAsia="宋体" w:cs="宋体"/>
      <w:b/>
      <w:i w:val="false"/>
      <w:color w:val="FF0000"/>
      <w:sz w:val="28"/>
      <w:szCs w:val="28"/>
      <w:u w:val="none"/>
    </w:rPr>
  </w:style>
  <w:style w:type="character" w:styleId="Char4">
    <w:name w:val="批注框文本 Char"/>
    <w:basedOn w:val="Style11"/>
    <w:qFormat/>
    <w:rPr>
      <w:sz w:val="18"/>
      <w:szCs w:val="18"/>
    </w:rPr>
  </w:style>
  <w:style w:type="character" w:styleId="Font31">
    <w:name w:val="font31"/>
    <w:basedOn w:val="Style11"/>
    <w:qFormat/>
    <w:rPr>
      <w:rFonts w:ascii="华文细黑;微软雅黑" w:hAnsi="华文细黑;微软雅黑" w:eastAsia="华文细黑;微软雅黑" w:cs="华文细黑;微软雅黑"/>
      <w:b/>
      <w:i w:val="false"/>
      <w:color w:val="993300"/>
      <w:sz w:val="22"/>
      <w:szCs w:val="22"/>
      <w:u w:val="none"/>
    </w:rPr>
  </w:style>
  <w:style w:type="character" w:styleId="Char5">
    <w:name w:val="纯文本 Char"/>
    <w:basedOn w:val="Style11"/>
    <w:qFormat/>
    <w:rPr>
      <w:rFonts w:ascii="宋体" w:hAnsi="宋体" w:eastAsia="宋体" w:cs="Times New Roman"/>
      <w:szCs w:val="20"/>
    </w:rPr>
  </w:style>
  <w:style w:type="character" w:styleId="Char6">
    <w:name w:val="标题 Char"/>
    <w:basedOn w:val="Style11"/>
    <w:qFormat/>
    <w:rPr>
      <w:rFonts w:ascii="Cambria" w:hAnsi="Cambria" w:eastAsia="宋体" w:cs="Times New Roman"/>
      <w:b/>
      <w:bCs/>
      <w:sz w:val="32"/>
      <w:szCs w:val="32"/>
    </w:rPr>
  </w:style>
  <w:style w:type="character" w:styleId="Font41">
    <w:name w:val="font41"/>
    <w:basedOn w:val="Style11"/>
    <w:qFormat/>
    <w:rPr>
      <w:rFonts w:ascii="宋体" w:hAnsi="宋体" w:eastAsia="宋体" w:cs="宋体"/>
      <w:b/>
      <w:i w:val="false"/>
      <w:color w:val="FF0000"/>
      <w:sz w:val="40"/>
      <w:szCs w:val="40"/>
      <w:u w:val="none"/>
    </w:rPr>
  </w:style>
  <w:style w:type="character" w:styleId="3Char">
    <w:name w:val="标题 3 Char"/>
    <w:basedOn w:val="Style11"/>
    <w:qFormat/>
    <w:rPr>
      <w:rFonts w:ascii="Arial" w:hAnsi="Arial" w:eastAsia="宋体" w:cs="Arial"/>
      <w:b/>
      <w:bCs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0"/>
      <w:sz w:val="20"/>
      <w:szCs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3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left"/>
      <w:textAlignment w:val="bottom"/>
    </w:pPr>
    <w:rPr>
      <w:rFonts w:ascii="宋体" w:hAnsi="宋体" w:cs="宋体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ourier New" w:hAnsi="Courier New" w:cs="Courier New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ourier New" w:hAnsi="Courier New" w:cs="Courier New"/>
      <w:b/>
      <w:bCs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Arial" w:hAnsi="Arial" w:eastAsia="宋体" w:cs="Arial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" w:hAnsi="宋体" w:cs="宋体"/>
      <w:color w:val="000000"/>
      <w:kern w:val="0"/>
      <w:sz w:val="24"/>
      <w:szCs w:val="24"/>
    </w:rPr>
  </w:style>
  <w:style w:type="paragraph" w:styleId="Xl75">
    <w:name w:val="xl7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Xl72">
    <w:name w:val="xl72"/>
    <w:basedOn w:val="Normal"/>
    <w:qFormat/>
    <w:pPr>
      <w:widowControl/>
      <w:shd w:fill="00FF00" w:val="clear"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2:32:00Z</dcterms:created>
  <dc:creator>pku</dc:creator>
  <dc:description/>
  <dc:language>en-US</dc:language>
  <cp:lastModifiedBy>香初上舞1398311738</cp:lastModifiedBy>
  <cp:lastPrinted>2014-01-13T10:24:00Z</cp:lastPrinted>
  <dcterms:modified xsi:type="dcterms:W3CDTF">2019-09-23T06:17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